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commentRangeStart w:id="0"/>
      <w:r>
        <w:rPr/>
        <w:t>AUTO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 xml:space="preserve"> POR EL QUE SE RESUELVE EL RECURSO DE REVOCATORIA (ART.415)</w:t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/>
      </w:pPr>
      <w:r>
        <w:rPr/>
        <w:t>AUTO</w:t>
        <w:tab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n _______________________________________ a ____________de _______________, de __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caps/>
        </w:rPr>
      </w:pPr>
      <w:r>
        <w:rPr>
          <w:caps/>
        </w:rPr>
        <w:t>hechos</w:t>
      </w:r>
    </w:p>
    <w:p>
      <w:pPr>
        <w:pStyle w:val="TextBody"/>
        <w:spacing w:lineRule="auto" w:line="360"/>
        <w:rPr/>
      </w:pPr>
      <w:r>
        <w:rPr/>
        <w:t>PRIMERO:</w:t>
        <w:tab/>
        <w:t>El presente proceso penal se inició en virtud de requerimiento fiscal de fecha  ______________ y tras las investigaciones iniciales efectuadas por la Policía contra el imputado _____________ por el delito _____________________________________.</w:t>
      </w:r>
    </w:p>
    <w:p>
      <w:pPr>
        <w:pStyle w:val="TextBody"/>
        <w:spacing w:lineRule="auto" w:line="360"/>
        <w:rPr/>
      </w:pPr>
      <w:r>
        <w:rPr/>
        <w:t>SEGUNDO:</w:t>
        <w:tab/>
        <w:t>Por la parte ____________ con fecha ______________ se interpuso en tiempo y forma recurso de revocatoria contra la resolución de __________________ y de conformidad con lo dispuesto en el art. 414 del Código Procesal Penal.</w:t>
      </w:r>
    </w:p>
    <w:p>
      <w:pPr>
        <w:pStyle w:val="TextBody"/>
        <w:spacing w:lineRule="auto" w:line="360"/>
        <w:rPr/>
      </w:pPr>
      <w:r>
        <w:rPr/>
        <w:t>TERCERO:</w:t>
        <w:tab/>
        <w:t>Dado traslado al resto de partes presentaron escritos con _______________.</w:t>
      </w:r>
    </w:p>
    <w:p>
      <w:pPr>
        <w:pStyle w:val="TextBody"/>
        <w:spacing w:lineRule="auto" w:line="360"/>
        <w:rPr/>
      </w:pPr>
      <w:r>
        <w:rPr/>
      </w:r>
    </w:p>
    <w:p>
      <w:pPr>
        <w:pStyle w:val="Heading2"/>
        <w:rPr/>
      </w:pPr>
      <w:commentRangeStart w:id="1"/>
      <w:r>
        <w:rPr/>
        <w:t>MOTIVOS DE DERECHO</w:t>
      </w:r>
      <w:commentRangeEnd w:id="1"/>
      <w:r>
        <w:commentReference w:id="1"/>
      </w:r>
      <w:r>
        <w:rPr>
          <w:rStyle w:val="Refdecomentario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UNICO:</w:t>
        <w:tab/>
        <w:t>Procede desestimar el recurso de revocatoria presentado por 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___________________________________________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( O bien, estimar el recurso de revocatoria presentado por _________________________ )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 xml:space="preserve">Vistos los artículos citados y demás de general y pertinente aplicación, 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RESUELVO:</w:t>
        <w:tab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Desestimar el recurso de revocatoria presentado por ______________ contra la resolución de fecha ________________ dictada en este proceso penal, confirmando la misma en todos sus extremos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o bien: Estimar el recurso de revocatoria presentado por ___________ contra la resolución de fecha ___________ dictada en este proceso penal, dejando la misma sin efecto)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NOTIFIQUESE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í lo acuerdo y firmo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>Ante mí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El recurso de revocatoria tal y como dispone el art. 414 del Código Procesal Penal procede tan solo contra las decisiones que resuelvan un trámite o incidente del procedimiento, a fin de que el mismo tribunal o juzgado que las dictó las revoque o modifique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Es por lo tanto un recurso del que va a conocer el mismo juez o tribunal que dictó la resolución impugnada a diferencia de la apelación o casación que son resueltas por un tribunal o juzgado distinto y superior al que dictó la resolución impugnada.</w:t>
      </w:r>
    </w:p>
  </w:comment>
  <w:comment w:id="1" w:author="CORTE SUPREMA DE JUSTICIA" w:date="0-00-00T00:00:00Z" w:initials="CSDJ"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 xml:space="preserve"> Es imprescindible hacer constar de forma clara y concisa los motivos de derecho que tiene el Juez para admitir o desestimar el recurso planteado y que en todo caso variarán de un supuesto a otro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Reiterar que la motivación de las resoluciones judiciales, además de venir expresamente contemplada  en el art. 130 del Código Procesal es una exigencia del derecho de los ciudadanos a una tutela judicial efectiva.</w:t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16:22:00Z</dcterms:created>
  <dc:creator>CORTE SUPREMA DE JUSTICIA</dc:creator>
  <dc:description/>
  <dc:language>en-US</dc:language>
  <cp:lastModifiedBy>PROYECTO DE ASISTENCIA</cp:lastModifiedBy>
  <cp:lastPrinted>1998-07-22T09:20:00Z</cp:lastPrinted>
  <dcterms:modified xsi:type="dcterms:W3CDTF">1999-01-29T20:54:00Z</dcterms:modified>
  <cp:revision>19</cp:revision>
  <dc:subject/>
  <dc:title>AUTO  DE EXTINCION DE LA ACCION PENAL POR HABER TRANSCURRIDO MAS DE UN AÑO DESDE QUE SE ACORDO EL SOBRESEIMIENTO PROVISIONAL SIN HABERSE REABIERTO LA INVESTIGACION</dc:title>
</cp:coreProperties>
</file>